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78" w:right="550" w:hanging="278"/>
        <w:jc w:val="both"/>
        <w:rPr>
          <w:rFonts w:ascii="Arial" w:hAnsi="Arial" w:cs="Arial"/>
          <w:b/>
          <w:b/>
          <w:szCs w:val="24"/>
        </w:rPr>
      </w:pPr>
      <w:r>
        <w:rPr>
          <w:rFonts w:cs="Arial" w:ascii="Arial" w:hAnsi="Arial"/>
          <w:b/>
          <w:szCs w:val="24"/>
        </w:rPr>
        <w:t>Alles Eingetragen</w:t>
      </w:r>
    </w:p>
    <w:p>
      <w:pPr>
        <w:pStyle w:val="Normal"/>
        <w:spacing w:before="240" w:after="0"/>
        <w:ind w:left="280" w:right="548" w:hanging="280"/>
        <w:jc w:val="both"/>
        <w:rPr/>
      </w:pPr>
      <w:r>
        <w:rPr>
          <w:rFonts w:cs="Arial" w:ascii="Arial" w:hAnsi="Arial"/>
          <w:b/>
          <w:szCs w:val="24"/>
        </w:rPr>
        <w:t>1500 - 16oo</w:t>
      </w:r>
      <w:r>
        <w:rPr>
          <w:rFonts w:cs="Arial" w:ascii="Arial" w:hAnsi="Arial"/>
          <w:szCs w:val="24"/>
        </w:rPr>
        <w:t xml:space="preserve">  Lange Zeit fungierte an der Markus-Kapelle in Bredeney ein ständiger Rektor, bis dann später von den Conventualen des Werdener Klosters an Sonn- und Feiertagen dort Gottesdienst gehalten wurde. 002 S. 64; &lt;</w:t>
      </w:r>
    </w:p>
    <w:p>
      <w:pPr>
        <w:pStyle w:val="Normal"/>
        <w:spacing w:before="240" w:after="0"/>
        <w:ind w:left="280" w:right="548" w:hanging="280"/>
        <w:jc w:val="both"/>
        <w:rPr/>
      </w:pPr>
      <w:r>
        <w:rPr>
          <w:rFonts w:cs="Arial" w:ascii="Arial" w:hAnsi="Arial"/>
          <w:b/>
          <w:szCs w:val="24"/>
        </w:rPr>
        <w:t>15. Jahrhundert</w:t>
      </w:r>
      <w:r>
        <w:rPr>
          <w:rFonts w:cs="Arial" w:ascii="Arial" w:hAnsi="Arial"/>
          <w:szCs w:val="24"/>
        </w:rPr>
        <w:t xml:space="preserve"> Der Kölner Prof. Hyacinth Frank behauptete in seinem Gutachten aus dem Jahre 1772, daß die Klusenkapelle im 15. Jahrhundert errichtet worden sei. Dies wird dadurch wiederlegt, daß es bereits ur</w:t>
        <w:softHyphen/>
        <w:t>kundliche frühere Erwähnungen über die bereits bestandene Klusen-Ka</w:t>
        <w:softHyphen/>
        <w:t>pelle gibt. 002 S. 79; siehe z.B.1359 &lt;</w:t>
      </w:r>
    </w:p>
    <w:p>
      <w:pPr>
        <w:pStyle w:val="Normal"/>
        <w:spacing w:before="240" w:after="0"/>
        <w:ind w:left="280" w:right="548" w:hanging="280"/>
        <w:jc w:val="both"/>
        <w:rPr/>
      </w:pPr>
      <w:r>
        <w:rPr>
          <w:rFonts w:cs="Arial" w:ascii="Arial" w:hAnsi="Arial"/>
          <w:b/>
          <w:szCs w:val="24"/>
        </w:rPr>
        <w:t>1516 23. April</w:t>
      </w:r>
      <w:r>
        <w:rPr>
          <w:rFonts w:cs="Arial" w:ascii="Arial" w:hAnsi="Arial"/>
          <w:szCs w:val="24"/>
        </w:rPr>
        <w:t xml:space="preserve">  In der Bundesrepublik Deutschland werden alle Biere nach dem deutschen Reinheitsgebot vom 23.4.1516 gebraut. Das Biersteuerge</w:t>
        <w:softHyphen/>
        <w:t>setz ist die älteste lebensmittelrechtliche Verordnung, die derzeit noch national Gültigkeit hat.&lt;</w:t>
      </w:r>
    </w:p>
    <w:p>
      <w:pPr>
        <w:pStyle w:val="Normal"/>
        <w:spacing w:before="240" w:after="0"/>
        <w:ind w:left="280" w:right="548" w:hanging="280"/>
        <w:jc w:val="both"/>
        <w:rPr/>
      </w:pPr>
      <w:r>
        <w:rPr>
          <w:rFonts w:cs="Arial" w:ascii="Arial" w:hAnsi="Arial"/>
          <w:b/>
          <w:szCs w:val="24"/>
        </w:rPr>
        <w:t xml:space="preserve">1517-1540 </w:t>
      </w:r>
      <w:r>
        <w:rPr>
          <w:rFonts w:cs="Arial" w:ascii="Arial" w:hAnsi="Arial"/>
          <w:szCs w:val="24"/>
        </w:rPr>
        <w:t>(Amtszeit) Unter dem 54. Abt Johann V. (1517-1540) verordnete Herzog Johann von Cleve, daß außer zu Werden, Kettwig und Bredeney kein Bier auf dem Lande gebraut werden dürfe. Ferner ersuchte der Herzog "auf Anstehen (auf Bitten) der Eingesessenen (Bewohner) von Mettmann und Solingen, die Wege im Stift besser zu machen, in Folge dessen ein Wegeinspector und zwei Wegemeister angestellt und jährlich außer den Frohndiensten 40 Rhtlr. für Wegeausbesserung von dem Lande ausgezahlt wurden, eine Einrichtung, die bis zur Aufhebung der Abtei bestanden hat." 007.86 S.23;  &lt;</w:t>
      </w:r>
    </w:p>
    <w:p>
      <w:pPr>
        <w:pStyle w:val="Normal"/>
        <w:spacing w:before="240" w:after="0"/>
        <w:ind w:left="280" w:right="548" w:hanging="280"/>
        <w:jc w:val="both"/>
        <w:rPr/>
      </w:pPr>
      <w:r>
        <w:rPr>
          <w:rFonts w:cs="Arial" w:ascii="Arial" w:hAnsi="Arial"/>
          <w:b/>
          <w:szCs w:val="24"/>
        </w:rPr>
        <w:t>1517 31. Oktober</w:t>
      </w:r>
      <w:r>
        <w:rPr>
          <w:rFonts w:cs="Arial" w:ascii="Arial" w:hAnsi="Arial"/>
          <w:szCs w:val="24"/>
        </w:rPr>
        <w:t xml:space="preserve"> Der Reformator Martin Luther (*10.11.1483, Eisleben - †18. Feb.1546, Eisleben) heftete in Wittenberg an der Schloßkirche seine 95 lateinischen Thesen als Aufforderung zur wissen- schaftlichen Disputation über den Ablaß.  095.58 S. 1107; &lt;</w:t>
      </w:r>
    </w:p>
    <w:p>
      <w:pPr>
        <w:pStyle w:val="Normal"/>
        <w:spacing w:before="240" w:after="0"/>
        <w:ind w:left="280" w:right="548" w:hanging="280"/>
        <w:jc w:val="both"/>
        <w:rPr/>
      </w:pPr>
      <w:r>
        <w:rPr>
          <w:rFonts w:cs="Arial" w:ascii="Arial" w:hAnsi="Arial"/>
          <w:b/>
          <w:szCs w:val="24"/>
        </w:rPr>
        <w:t>1520</w:t>
      </w:r>
      <w:r>
        <w:rPr>
          <w:rFonts w:cs="Arial" w:ascii="Arial" w:hAnsi="Arial"/>
          <w:szCs w:val="24"/>
        </w:rPr>
        <w:t xml:space="preserve"> Unter dem 54. Abt Johann V. (1517-1540) wurden die ersten Abgaben für den Steinkohlenbergbau und danach auch für den Eisenstein-, Bleierz-, und Allaunabbau erhoben. Die Abtei baute entweder auf eigene Rechnung oder sie nahm andere zu "Mitgewerken" an und ließ sich von diesen den sogenannten Zehnten auszahlen. Später wurden von der abteilichen Kanzlei Mutscheine ausgestellt und Konzessionen erteilt. 007.86. S. 23; &lt; </w:t>
      </w:r>
    </w:p>
    <w:p>
      <w:pPr>
        <w:pStyle w:val="Normal"/>
        <w:spacing w:before="240" w:after="0"/>
        <w:ind w:left="280" w:right="548" w:hanging="280"/>
        <w:jc w:val="both"/>
        <w:rPr/>
      </w:pPr>
      <w:r>
        <w:rPr>
          <w:rFonts w:cs="Arial" w:ascii="Arial" w:hAnsi="Arial"/>
          <w:b/>
          <w:szCs w:val="24"/>
        </w:rPr>
        <w:t>1528</w:t>
      </w:r>
      <w:r>
        <w:rPr>
          <w:rFonts w:cs="Arial" w:ascii="Arial" w:hAnsi="Arial"/>
          <w:szCs w:val="24"/>
        </w:rPr>
        <w:t xml:space="preserve"> Pirburg = Flurname auch alter Familienname / In der Steuerliste von 1528 wird bereits der Kötter "Wenmar opo der Pyrenborgh" genannt. 40.79 S.25; &lt;</w:t>
      </w:r>
    </w:p>
    <w:p>
      <w:pPr>
        <w:pStyle w:val="Normal"/>
        <w:spacing w:before="240" w:after="0"/>
        <w:ind w:left="280" w:right="548" w:hanging="280"/>
        <w:jc w:val="both"/>
        <w:rPr/>
      </w:pPr>
      <w:r>
        <w:rPr>
          <w:rFonts w:cs="Arial" w:ascii="Arial" w:hAnsi="Arial"/>
          <w:b/>
          <w:szCs w:val="24"/>
        </w:rPr>
        <w:t>1533</w:t>
      </w:r>
      <w:r>
        <w:rPr>
          <w:rFonts w:cs="Arial" w:ascii="Arial" w:hAnsi="Arial"/>
          <w:szCs w:val="24"/>
        </w:rPr>
        <w:t xml:space="preserve"> Die Ruhr führte in diesem Jahr soviel Wasser, das die hölzerne Ruhrbrücke zu Werden durch eine Überschwemmung und die Gewalt der Wassers weggerissen wurde. An ihrer Stelle wurde in den folgenden Jahren eine widerstansfähigere Brücke mit großen Kosten aus Stein er</w:t>
        <w:softHyphen/>
        <w:t>richtet. 001 S. 91; &lt;</w:t>
      </w:r>
    </w:p>
    <w:p>
      <w:pPr>
        <w:pStyle w:val="Normal"/>
        <w:spacing w:before="240" w:after="0"/>
        <w:ind w:left="300" w:right="548" w:hanging="300"/>
        <w:jc w:val="both"/>
        <w:rPr/>
      </w:pPr>
      <w:r>
        <w:rPr>
          <w:rFonts w:cs="Arial" w:ascii="Arial" w:hAnsi="Arial"/>
          <w:b/>
          <w:szCs w:val="24"/>
        </w:rPr>
        <w:t>1540-1572</w:t>
      </w:r>
      <w:r>
        <w:rPr>
          <w:rFonts w:cs="Arial" w:ascii="Arial" w:hAnsi="Arial"/>
          <w:szCs w:val="24"/>
        </w:rPr>
        <w:t xml:space="preserve"> Amtszeit Abt 55. Hermann von Holte;; &lt; </w:t>
      </w:r>
    </w:p>
    <w:p>
      <w:pPr>
        <w:pStyle w:val="Normal"/>
        <w:spacing w:before="240" w:after="0"/>
        <w:ind w:left="300" w:right="548" w:hanging="300"/>
        <w:jc w:val="both"/>
        <w:rPr/>
      </w:pPr>
      <w:r>
        <w:rPr>
          <w:rFonts w:cs="Arial" w:ascii="Arial" w:hAnsi="Arial"/>
          <w:b/>
          <w:szCs w:val="24"/>
        </w:rPr>
        <w:t>1542 7. April</w:t>
      </w:r>
      <w:r>
        <w:rPr>
          <w:rFonts w:cs="Arial" w:ascii="Arial" w:hAnsi="Arial"/>
          <w:szCs w:val="24"/>
        </w:rPr>
        <w:t xml:space="preserve"> Es wurde die erste Bergordnung für die Grafschaft Mark erlassen, die der "Annabergischen Bergordnung" von 1509 angepaßt war. Sie war in erster Linie auf den metallischen Bergbau zugeschnitten. Es heißt dort, daß diese Bergordnung bei allen "hohen und niederen Metallen und Mineralien, wie die Namen haben mögen" beachtet werden sollte. Tatsächlich ist auf Grund dieser Bergordnung die erste Mutung und Ver</w:t>
        <w:softHyphen/>
        <w:t xml:space="preserve">leihung der Grafschaft Mark, und zwar in Oberspockhövel im Jahre 1637 erfolgt. Literaturn.: 118.79 S.24;&lt; </w:t>
      </w:r>
    </w:p>
    <w:p>
      <w:pPr>
        <w:pStyle w:val="Normal"/>
        <w:spacing w:before="240" w:after="0"/>
        <w:ind w:left="280" w:right="548" w:hanging="280"/>
        <w:jc w:val="both"/>
        <w:rPr/>
      </w:pPr>
      <w:r>
        <w:rPr>
          <w:rFonts w:cs="Arial" w:ascii="Arial" w:hAnsi="Arial"/>
          <w:b/>
          <w:szCs w:val="24"/>
        </w:rPr>
        <w:t>1550 29. September</w:t>
      </w:r>
      <w:r>
        <w:rPr>
          <w:rFonts w:cs="Arial" w:ascii="Arial" w:hAnsi="Arial"/>
          <w:szCs w:val="24"/>
        </w:rPr>
        <w:t xml:space="preserve"> Der Pfarrer der Luciuskirche Pastor Peter Ullner feierte mit seiner Gemeinde in Werden erstmals das Abendmal in beider</w:t>
        <w:softHyphen/>
        <w:t>lei Gestalt und hatte begonnen die revormierte Lehre zu predigen. Seinem Beispiel folgten weitere Conventualen der Abtei. Eigentümlich ist, das alle diese Geistlichen noch jahrelang von der Abtei zu den ihrigen betrachtet wurden. Dies ist nur aus der Haltung vom 55. Abt Hermann von Holte (1540-1572) zu erklären welche er zur reformierten Bewegung einnahm. Den Kelch, welchen er damals benutzte, befindet sich noch im Besitz der Gemeinde in E-Werden mit der Inschrift (I. H. S. Michael 1550 sup. utraq. specie. Pet. Ulnerus. P. A. C.) bekannt ist auch, das zwei Geistliche kurz darauf vom klevischen Herzog des Landes ver</w:t>
        <w:softHyphen/>
        <w:t>wiesen wurden, weil sie ihre Zuneigung zur Reformation zeigten. In der Stadt Werden waren aber noch manche Anhänger Luthers, und Geistliche an der Borner Kirche. Franz Homberg, bekannte sich offen zur Augsburgischen Konfession. (059.38 S.89;  025.81 S.7 ) siehe 31.10.1517&lt;</w:t>
      </w:r>
    </w:p>
    <w:p>
      <w:pPr>
        <w:pStyle w:val="Normal"/>
        <w:spacing w:before="240" w:after="0"/>
        <w:ind w:left="280" w:right="548" w:hanging="280"/>
        <w:jc w:val="both"/>
        <w:rPr/>
      </w:pPr>
      <w:r>
        <w:rPr>
          <w:rFonts w:cs="Arial" w:ascii="Arial" w:hAnsi="Arial"/>
          <w:b/>
          <w:szCs w:val="24"/>
        </w:rPr>
        <w:t>1557 11. November</w:t>
      </w:r>
      <w:r>
        <w:rPr>
          <w:rFonts w:cs="Arial" w:ascii="Arial" w:hAnsi="Arial"/>
          <w:szCs w:val="24"/>
        </w:rPr>
        <w:t xml:space="preserve">  Der Hof Brandenbusch stammt aus dem Besitz der ehemaligen Abtei Werden. Nach den Protokollbüchen ist “unsen Kaiten in den Brandenbuß" zu Martini (11. November) 1557 auf 25 Jahre an die Eheleute Johann Brandenbusch verpachtet. Der Hof bleibt fast immer in Familienbesitz. (40.79 S.9; )&lt;</w:t>
      </w:r>
    </w:p>
    <w:p>
      <w:pPr>
        <w:pStyle w:val="Normal"/>
        <w:spacing w:before="240" w:after="0"/>
        <w:ind w:left="280" w:right="548" w:hanging="280"/>
        <w:jc w:val="both"/>
        <w:rPr/>
      </w:pPr>
      <w:r>
        <w:rPr>
          <w:rFonts w:cs="Arial" w:ascii="Arial" w:hAnsi="Arial"/>
          <w:b/>
          <w:szCs w:val="24"/>
        </w:rPr>
        <w:t xml:space="preserve">1560 11.September </w:t>
      </w:r>
      <w:r>
        <w:rPr>
          <w:rFonts w:cs="Arial" w:ascii="Arial" w:hAnsi="Arial"/>
          <w:szCs w:val="24"/>
        </w:rPr>
        <w:t xml:space="preserve">  Aus einem Pachtvertrag, den" der Edle Ehrenveste und tugentreiche Wilhelm von Eyl in der Baldeney, Erbvogt des Stiftes Rellinghausen, und Gertrud Stecke, sein Ehegemal, mit "Johann tho dem Steinhus" abgeschlossen, geht hervor, daß "das guit zum Steinhauß" (Stennneshof in Borbeck) jährlich um, Martini 10 Malter Roggen, 10 Mal</w:t>
        <w:softHyphen/>
        <w:t>ter Gerste und 1o Malter Hafer, dann 2 Schultschweine, 2 Gänse, 2 Hüh</w:t>
        <w:softHyphen/>
        <w:t>ner, 8 PFD. Flachs und 2 Dienste mit Wagen und Pferd oder für jeden Dienst ein Reichstaler liefern mußte. (002 S. 81; A 12; )&lt;</w:t>
      </w:r>
    </w:p>
    <w:p>
      <w:pPr>
        <w:pStyle w:val="Normal"/>
        <w:spacing w:before="240" w:after="0"/>
        <w:ind w:left="280" w:right="548" w:hanging="280"/>
        <w:jc w:val="both"/>
        <w:rPr/>
      </w:pPr>
      <w:r>
        <w:rPr>
          <w:rFonts w:cs="Arial" w:ascii="Arial" w:hAnsi="Arial"/>
          <w:b/>
          <w:szCs w:val="24"/>
        </w:rPr>
        <w:t xml:space="preserve">1566 16. Juni </w:t>
      </w:r>
      <w:r>
        <w:rPr>
          <w:rFonts w:cs="Arial" w:ascii="Arial" w:hAnsi="Arial"/>
          <w:szCs w:val="24"/>
        </w:rPr>
        <w:t>Vom 55 Abt Hermann von Holte (1540-1572) wurden die Zechen Vereinigte Hitzberg, Krusenberg und Blumendelle an den "Goddert tho Barnscheidt, Johann von Mühlheim" und zwei jülischen Mannen und Gesellen verliehen. 007.86 S.24; &lt;</w:t>
      </w:r>
    </w:p>
    <w:p>
      <w:pPr>
        <w:pStyle w:val="Normal"/>
        <w:spacing w:before="240" w:after="0"/>
        <w:ind w:left="280" w:right="548" w:hanging="280"/>
        <w:jc w:val="both"/>
        <w:rPr/>
      </w:pPr>
      <w:r>
        <w:rPr>
          <w:rFonts w:cs="Arial" w:ascii="Arial" w:hAnsi="Arial"/>
          <w:b/>
          <w:szCs w:val="24"/>
        </w:rPr>
        <w:t xml:space="preserve">1570 </w:t>
      </w:r>
      <w:r>
        <w:rPr>
          <w:rFonts w:cs="Arial" w:ascii="Arial" w:hAnsi="Arial"/>
          <w:szCs w:val="24"/>
        </w:rPr>
        <w:t>Abt Hermann von Holte, sonst ein gelehrter und frommer Mann, ließ im Jahre 157o, wie es hieß auf veranlassun und Eingebung seiner Mönche, Paul Bruin, Pastor, Neukirchen, und des Kellners Heinrich Duden, nach dem Grabe von ihm unten in der unterirdischen Krypta graben. Man fand den Bleisarg "und als man denselben öffnete, drang aus demselben ein so starker und lieblicher Geruch, daß alle Umstehenden, da sie den Sarg anschauten, woraus dieser überaus liebliche Geruch aufstieg, von Neuem ergriffen wurden. Sie erblickten den heiligen Mann, der schon 203 Jahre unversehrt dort gleichsam im Schlafe  lag und in der linken Hand ein Buch hielt. Als der Abt die Leiche gewissermassen noch unversehrt sah, befahl er, von Furcht getrieben, das Grab wieder zu verschliessen und zuzuwerfen. Aber er konnte nicht sicher mehr dort ruhen! Indem Paul Bruin, Pastor von Neukirchen, ein frecher und stolzer Mönch, der sich unter den Umstehenden befand, hinzutrat und spottend ausrief: "Herr, ihr beisset nicht", fasste er zuerst den Bart des Verstorbenen  mit der Hand  und darauf unehrerbietig das heilige Haupt. Gleich nach dieser spöttischen Berührung (oder, wie er zur Entschuldigung seiner schändlichen Handlung erklärte, durch den Luftzug) fiel der ganze Körper bis auf die Gebeine zusammen und löste sich in Asche auf. Weil dieses Ereignis von  Vielen  der Umstehenden für wunderbar gehalten wurde, so schloss man den Sarg wieder mit dem Deckel und warf die ausgegrabene Erde darüber. Der sich liebliche und angenehme Geruch, der aus dem geöffneten Grabe gestiegen war, hielt mehrere Tage an und verschwand  nicht; ich selbst habe ihn mit vielen Anderen, die, nachdem sich das Gerücht in der Nachbarschaft verbreitet hatte, deshalb von allen  Seiten und täglich  dort zusammenströmten, wahrgenommen. ( 001 S. 71; )&lt;</w:t>
      </w:r>
    </w:p>
    <w:p>
      <w:pPr>
        <w:pStyle w:val="Normal"/>
        <w:spacing w:before="240" w:after="0"/>
        <w:ind w:left="280" w:right="548" w:hanging="280"/>
        <w:jc w:val="both"/>
        <w:rPr/>
      </w:pPr>
      <w:r>
        <w:rPr>
          <w:rFonts w:cs="Arial" w:ascii="Arial" w:hAnsi="Arial"/>
          <w:b/>
          <w:szCs w:val="24"/>
        </w:rPr>
        <w:t>1563</w:t>
      </w:r>
      <w:r>
        <w:rPr>
          <w:rFonts w:cs="Arial" w:ascii="Arial" w:hAnsi="Arial"/>
          <w:szCs w:val="24"/>
        </w:rPr>
        <w:t xml:space="preserve"> In einer Abrechnung von der Blei- und Silberkuhle in E-Rüttenscheid der Abtei Werden wird geschrieben: Die Träger der Gewerkschaft waren außerdem Abt Berndt in der Molenn (Mühle), Ludger in der Heyspenn (Hesper), Goddert to kleynen Barnscheit, Scholte upn Wousthoff (Schulte Wusthoff), später Ostermann, M. Laurentz, der Bergmeister und Bernd in der Hesper. Es waren Bauern und Müller aus dem angrenzenden Bredeneyer Gebiet. Zwei stammen aus dem Hespertal, das an das Langenberger Gebiet angrenzt, wo der Bleibergbau von jeher zu Hause war. Die Söhne und Knechte der Berggenossen sind unter der Führung des Bergmeisters als Arbeiter im Bergbau tätig. Sie verdienten den Tag 3 Albus. Für diese Summe konnte man damals etwa 100 Eier, 4 Pfund Butter oder 15 Liter Bier kaufen. Wöchentlich erhielten die Arbeiter noch 2 Pfund Ungel oder Talg für die Beleuchtung der Lampen oder zur Herstellung von Kerzen, Wusthoffs Knecht erhält für das Abfahren der gewonnenen Bleierze fast einen dreifachen Tageslohn. Für ein Fuder Holz, das als Stempelholz oder zum Heizen des Schmelzofen verwendet wurde zahlte man 20 Albus. (050.53 S.27)&lt;</w:t>
      </w:r>
    </w:p>
    <w:p>
      <w:pPr>
        <w:pStyle w:val="Normal"/>
        <w:spacing w:before="240" w:after="0"/>
        <w:ind w:left="280" w:right="548" w:hanging="280"/>
        <w:jc w:val="both"/>
        <w:rPr/>
      </w:pPr>
      <w:r>
        <w:rPr>
          <w:rFonts w:cs="Arial" w:ascii="Arial" w:hAnsi="Arial"/>
          <w:b/>
          <w:szCs w:val="24"/>
        </w:rPr>
        <w:t>1566 14. September</w:t>
      </w:r>
      <w:r>
        <w:rPr>
          <w:rFonts w:cs="Arial" w:ascii="Arial" w:hAnsi="Arial"/>
          <w:szCs w:val="24"/>
        </w:rPr>
        <w:t xml:space="preserve">  Der 55. Abt, Hermann von Holte (1540-1572) legte am 14. 9. 1566 für die Abtei Werden die Hofrechte und Pflichten fest. (007.86 S.59ff;  Dokum. 1566/1)&lt;</w:t>
      </w:r>
    </w:p>
    <w:p>
      <w:pPr>
        <w:pStyle w:val="Normal"/>
        <w:spacing w:before="240" w:after="0"/>
        <w:ind w:left="280" w:right="548" w:hanging="280"/>
        <w:jc w:val="both"/>
        <w:rPr/>
      </w:pPr>
      <w:r>
        <w:rPr>
          <w:rFonts w:cs="Arial" w:ascii="Arial" w:hAnsi="Arial"/>
          <w:b/>
          <w:szCs w:val="24"/>
        </w:rPr>
        <w:t>1570</w:t>
      </w:r>
      <w:r>
        <w:rPr>
          <w:rFonts w:cs="Arial" w:ascii="Arial" w:hAnsi="Arial"/>
          <w:szCs w:val="24"/>
        </w:rPr>
        <w:t xml:space="preserve"> Zur Markus-Kapelle wird folgende Bemerkung gemacht: "Dieses herrliche Denkmal des Otto von Gennep ließ Abt Hermann von Holte, sonst ein gelehrter und frommer Mann, nachdem die Kapelle selbst im Laufe der Zeit beraubt und die  leicht zerreißbaren Bretter-Bekleidungen und alles Schmuckwerk weggerissen waren, im Jahre 157o, wie es hieß auf veranlassun und Eingebung seiner Mönche , Paul Bruin, Pastor in Neukirchen, und des Kellners Heinrich Duden, denen der gutmütige Mann in Folge seiner Menschenfreundlichkeit in ihrem Bestreben, desto bequemer die Einkünfte der Kapelle der Küche des, Klosters zuzuwenden mehr als billig nachgab, nach Werden in den Hauptbau des Klosters bringen und stellte es auf der Nordseite in einem dunklen Winkel auf, wo man es eine Zeitlang sehen konnte. Da die Zerstörung gleichsam als Gottesraub von vielen getadelt wurde, so verschwand es von dort, damit wie es dem Anblicke entzogen wurde, es zugleichn auch dem Gedächnis entschwinden möge. Nachdem das Denkmal entfernt war, forschte man nach dem Grabe des Otto von Gennep und begann unten in der unterirdischen Krypta zu graben. Als man tiefer grub, fand man den Bleisarg und als man denselben öffnete, drang aus demselben ein so starker und lieblicher Geruch, daß alle Umstehenden, da sie den Sarg anschauten, woraus dieser überaus liebliche Geruch aufstieg, von Neuem ergriffen wurden. Sie erblickten den heiligen Mann, der schon 2o3 Jahre unversehrt dort gleichsam im Schlafe  lag und in der linken Hand  ein Buch hielt. Als der Abt die Leiche gewissermassen  noch unversehrt sah, befahl er, von Furcht getrieben, das Grab wieder zu verschliessen und zuzuwerfen. Aber er konnte nicht sicher mehr dort ruhen! Indem  Paul Bruin, Pastor von Neukirchen, ein frecher und stolzer Mönch, der sich unter den Umstehenden befand, hinzutrat und spottend ausrief: "Herr, ihr beisset nicht", fasste er zuerst den Bart des Verstorbenen  mit der Hand  und darauf unehrerbietig das heilige Haupt. Gleich nach dieser spöttischen Berührung (oder, wie er zur Entschuldigung seiner schändlichen Handlung erklärte, durch den Luftzug) fiel der ganze Körper bis auf die Gebeine zusammen und löste sich in Asche auf. Weil dieses Ereignis von  Vielen  der Umstehenden für wunderbar gehalten  wurde, so schloss man den Sarg wieder mit dem Deckel und warf die ausgegrabene Erde darüber. Der sich liebliche  und angenehme Geruch, der aus dem geöffneten Grabe gestiegen war, hielt mehrere Tage an und verschwand  nicht; ich selbst habe ihn mit vielen Anderen, die, nachdem sich das Gerücht in der Nachbarschaft verbreitet hatte, deshalb von allen  Seiten und täglich  dort zusammenströmten, wahrgenommen. ( 001 S. 71; )&lt;</w:t>
      </w:r>
    </w:p>
    <w:p>
      <w:pPr>
        <w:pStyle w:val="Normal"/>
        <w:spacing w:before="240" w:after="0"/>
        <w:ind w:left="280" w:right="548" w:hanging="280"/>
        <w:jc w:val="both"/>
        <w:rPr/>
      </w:pPr>
      <w:r>
        <w:rPr>
          <w:rFonts w:cs="Arial" w:ascii="Arial" w:hAnsi="Arial"/>
          <w:b/>
          <w:szCs w:val="24"/>
        </w:rPr>
        <w:t>1570 10. November</w:t>
      </w:r>
      <w:r>
        <w:rPr>
          <w:rFonts w:cs="Arial" w:ascii="Arial" w:hAnsi="Arial"/>
          <w:szCs w:val="24"/>
        </w:rPr>
        <w:t xml:space="preserve">  Die älteste Anstellungsurkunde eines Rektors oder Vicarius, für die Kapelle-Baldeney stammt aus diesem Jahr. Der Abt Hermann übertrug auf Vorschlag  des Freiherrn Wilhelm von Eyl die nach dem Abgange des Vicars Alexander Steck erledigte Stelle dem Paul Bruin, Pastor von Neukirchen  mit der näheren Begründung, daß er neben seinen Pfarrgeschäften auch die Verpflichtungen des Beneficiums  erfüllen könne, und daß eine Vereinigung des kärglichen Einkommens mit der Pfarrpfünde nicht unangemessen sei.  002 S. 82, S. 450; A12;  &lt;</w:t>
      </w:r>
    </w:p>
    <w:p>
      <w:pPr>
        <w:pStyle w:val="Normal"/>
        <w:spacing w:before="240" w:after="0"/>
        <w:ind w:left="280" w:right="548" w:hanging="280"/>
        <w:jc w:val="both"/>
        <w:rPr/>
      </w:pPr>
      <w:r>
        <w:rPr>
          <w:rFonts w:cs="Arial" w:ascii="Arial" w:hAnsi="Arial"/>
          <w:b/>
          <w:szCs w:val="24"/>
        </w:rPr>
        <w:t xml:space="preserve">1572-1601 </w:t>
      </w:r>
      <w:r>
        <w:rPr>
          <w:rFonts w:cs="Arial" w:ascii="Arial" w:hAnsi="Arial"/>
          <w:szCs w:val="24"/>
        </w:rPr>
        <w:t>Amtszeit Abt 56. Heinrich V. Duden (1572-1601) Reichsabt von Werden = * 1521, Wesel-†5.4.1601, Werden. ; &lt;</w:t>
      </w:r>
    </w:p>
    <w:p>
      <w:pPr>
        <w:pStyle w:val="Normal"/>
        <w:spacing w:before="240" w:after="0"/>
        <w:ind w:left="280" w:right="548" w:hanging="280"/>
        <w:jc w:val="both"/>
        <w:rPr/>
      </w:pPr>
      <w:r>
        <w:rPr>
          <w:rFonts w:cs="Arial" w:ascii="Arial" w:hAnsi="Arial"/>
          <w:b/>
          <w:szCs w:val="24"/>
        </w:rPr>
        <w:t xml:space="preserve">1575-1579 </w:t>
      </w:r>
      <w:r>
        <w:rPr>
          <w:rFonts w:cs="Arial" w:ascii="Arial" w:hAnsi="Arial"/>
          <w:szCs w:val="24"/>
        </w:rPr>
        <w:t>in dieser Zeit herrschte in Werden und Umgebung 4 Jahre die Pest, die viele Menschen hinraffte. Die drei gestorbenen Pfarrer der Clemenskirche wurden z.B. unter großer Vorsicht unter in in doppelten Mauerwerk beerdigt.  007.86 S.24;   &lt;</w:t>
      </w:r>
    </w:p>
    <w:p>
      <w:pPr>
        <w:pStyle w:val="Normal"/>
        <w:spacing w:before="240" w:after="0"/>
        <w:ind w:left="280" w:right="548" w:hanging="280"/>
        <w:jc w:val="both"/>
        <w:rPr/>
      </w:pPr>
      <w:r>
        <w:rPr>
          <w:rFonts w:cs="Arial" w:ascii="Arial" w:hAnsi="Arial"/>
          <w:b/>
          <w:szCs w:val="24"/>
        </w:rPr>
        <w:t>1576</w:t>
      </w:r>
      <w:r>
        <w:rPr>
          <w:rFonts w:cs="Arial" w:ascii="Arial" w:hAnsi="Arial"/>
          <w:szCs w:val="24"/>
        </w:rPr>
        <w:t xml:space="preserve"> Der Plattenberg (die Platte) wurde bis zum Jahre 1576 zur Viehude an Werdener Bürger verpachtet, die den Busch aber so mißhandelten, daß die Abtei sich entschloß ihn "theilweise rodden" zu lassen und als Ackerland zu verpachten. Es geschah dies in mehreren Parzellen.  040.79 S.286; siehe 1579 &lt;</w:t>
      </w:r>
    </w:p>
    <w:p>
      <w:pPr>
        <w:pStyle w:val="Normal"/>
        <w:spacing w:before="240" w:after="0"/>
        <w:ind w:left="280" w:right="548" w:hanging="280"/>
        <w:jc w:val="both"/>
        <w:rPr/>
      </w:pPr>
      <w:r>
        <w:rPr>
          <w:rFonts w:cs="Arial" w:ascii="Arial" w:hAnsi="Arial"/>
          <w:b/>
          <w:szCs w:val="24"/>
        </w:rPr>
        <w:t>1579</w:t>
      </w:r>
      <w:r>
        <w:rPr>
          <w:rFonts w:cs="Arial" w:ascii="Arial" w:hAnsi="Arial"/>
          <w:szCs w:val="24"/>
        </w:rPr>
        <w:t xml:space="preserve"> Am 2ten Tage nach Palmarum 1579 erlaubt der Abt Heinrich Duden den Eheleuten Gerhard von Viehausen und Grietgen seiner Frau, wegen ihrer Frömmigkeit und Armut, ein Stück Busch oben auf dem Plattenberg auszuhacken und einen Kathen zu erbauen. Es handelt sich um den späteren Kotten Plattenberg. Die Mutterrolle 1826 sagt: Johann Klusmann gen. Plattenberg ist Pächter des der Domäne gehörenden und 23 Morgen großen Plattenbergskotten.  040.79 S.286; siehe 1576 &lt;</w:t>
      </w:r>
    </w:p>
    <w:p>
      <w:pPr>
        <w:pStyle w:val="Normal"/>
        <w:spacing w:before="240" w:after="0"/>
        <w:ind w:left="280" w:right="548" w:hanging="280"/>
        <w:jc w:val="both"/>
        <w:rPr/>
      </w:pPr>
      <w:r>
        <w:rPr>
          <w:rFonts w:cs="Arial" w:ascii="Arial" w:hAnsi="Arial"/>
          <w:b/>
          <w:szCs w:val="24"/>
        </w:rPr>
        <w:t>1582</w:t>
      </w:r>
      <w:r>
        <w:rPr>
          <w:rFonts w:cs="Arial" w:ascii="Arial" w:hAnsi="Arial"/>
          <w:szCs w:val="24"/>
        </w:rPr>
        <w:t xml:space="preserve"> Von dem Papst Gregor XIII (*1502-†1585, Papst von 1572-1585) wurde im Jahre 1582 der Gregorianische Kalender eingeführt. Das Jahr hat danach 365 Tage, 5 Stunden, 49 Minuten, 12 Sekunden. Der Zeitfehler aus dem Julianischem Jahr wurde damit ausgeglichen, daß in jedem vollen Jahrhundert, nicht jedoch in dem durch 400 teilbaren, der Schalttag ausfällt.  095.64; 095.84; 095.89;&lt;</w:t>
      </w:r>
    </w:p>
    <w:p>
      <w:pPr>
        <w:pStyle w:val="Normal"/>
        <w:spacing w:before="240" w:after="0"/>
        <w:ind w:left="280" w:right="548" w:hanging="280"/>
        <w:jc w:val="both"/>
        <w:rPr/>
      </w:pPr>
      <w:r>
        <w:rPr>
          <w:rFonts w:cs="Arial" w:ascii="Arial" w:hAnsi="Arial"/>
          <w:b/>
          <w:szCs w:val="24"/>
        </w:rPr>
        <w:t xml:space="preserve">1588 </w:t>
      </w:r>
      <w:r>
        <w:rPr>
          <w:rFonts w:cs="Arial" w:ascii="Arial" w:hAnsi="Arial"/>
          <w:szCs w:val="24"/>
        </w:rPr>
        <w:t xml:space="preserve">Die Einkünfteverzeichnisse  des Borner Pastorat aus den Jahren 1588, 1589, 1595 , führen folgende Einkünfte  "ad Capellam Sti. Marci "in Bredeney auf, deren Bezahlung durch den Stadtrentmeister erfogte. </w:t>
      </w:r>
    </w:p>
    <w:p>
      <w:pPr>
        <w:pStyle w:val="Normal"/>
        <w:spacing w:before="240" w:after="0"/>
        <w:ind w:left="280" w:right="548" w:hanging="280"/>
        <w:jc w:val="both"/>
        <w:rPr>
          <w:rFonts w:ascii="Arial" w:hAnsi="Arial" w:cs="Arial"/>
          <w:szCs w:val="24"/>
        </w:rPr>
      </w:pPr>
      <w:r>
        <w:rPr>
          <w:rFonts w:cs="Arial" w:ascii="Arial" w:hAnsi="Arial"/>
          <w:szCs w:val="24"/>
        </w:rPr>
        <w:tab/>
        <w:t xml:space="preserve">" Wittwe Joannes to Bussinghufen zahlt: </w:t>
      </w:r>
    </w:p>
    <w:p>
      <w:pPr>
        <w:pStyle w:val="Normal"/>
        <w:spacing w:before="240" w:after="0"/>
        <w:ind w:left="280" w:right="548" w:hanging="280"/>
        <w:jc w:val="both"/>
        <w:rPr>
          <w:rFonts w:ascii="Arial" w:hAnsi="Arial" w:cs="Arial"/>
          <w:szCs w:val="24"/>
        </w:rPr>
      </w:pPr>
      <w:r>
        <w:rPr>
          <w:rFonts w:cs="Arial" w:ascii="Arial" w:hAnsi="Arial"/>
          <w:szCs w:val="24"/>
        </w:rPr>
        <w:tab/>
        <w:t>1. von ihrem Gute als Zins für ein empf. Darlehn auf Martini 1 Goldgulden,</w:t>
      </w:r>
    </w:p>
    <w:p>
      <w:pPr>
        <w:pStyle w:val="Normal"/>
        <w:spacing w:before="240" w:after="0"/>
        <w:ind w:left="280" w:right="548" w:hanging="280"/>
        <w:jc w:val="both"/>
        <w:rPr>
          <w:rFonts w:ascii="Arial" w:hAnsi="Arial" w:cs="Arial"/>
          <w:szCs w:val="24"/>
        </w:rPr>
      </w:pPr>
      <w:r>
        <w:rPr>
          <w:rFonts w:cs="Arial" w:ascii="Arial" w:hAnsi="Arial"/>
          <w:szCs w:val="24"/>
        </w:rPr>
        <w:tab/>
        <w:t>2. von Kolskothen zu Brdenei auf Martini 4 Malter Hafer und 2 Hüner.</w:t>
      </w:r>
    </w:p>
    <w:p>
      <w:pPr>
        <w:pStyle w:val="Normal"/>
        <w:spacing w:before="240" w:after="0"/>
        <w:ind w:left="280" w:right="548" w:hanging="280"/>
        <w:jc w:val="both"/>
        <w:rPr>
          <w:rFonts w:ascii="Arial" w:hAnsi="Arial" w:cs="Arial"/>
          <w:szCs w:val="24"/>
        </w:rPr>
      </w:pPr>
      <w:r>
        <w:rPr>
          <w:rFonts w:cs="Arial" w:ascii="Arial" w:hAnsi="Arial"/>
          <w:szCs w:val="24"/>
        </w:rPr>
        <w:tab/>
        <w:t>3. für die Predigt an den Donerstagen und Feiertagen in der Fastenzeit 3o Albus.  002 S. 63; &lt;</w:t>
      </w:r>
    </w:p>
    <w:p>
      <w:pPr>
        <w:pStyle w:val="Normal"/>
        <w:spacing w:before="240" w:after="0"/>
        <w:ind w:left="280" w:right="548" w:hanging="280"/>
        <w:jc w:val="both"/>
        <w:rPr/>
      </w:pPr>
      <w:r>
        <w:rPr>
          <w:rFonts w:cs="Arial" w:ascii="Arial" w:hAnsi="Arial"/>
          <w:b/>
          <w:szCs w:val="24"/>
        </w:rPr>
        <w:t>1588 Juli</w:t>
      </w:r>
      <w:r>
        <w:rPr>
          <w:rFonts w:cs="Arial" w:ascii="Arial" w:hAnsi="Arial"/>
          <w:szCs w:val="24"/>
        </w:rPr>
        <w:t xml:space="preserve"> Die Vicariestelle der Kapelle Baldeney wurde durch den Besit</w:t>
        <w:softHyphen/>
        <w:t>zer Freiherrn Wilhelm von Eyl dem Priester Wilhelm Wintgen übertragen, der es verstand sich im Besitze des Beneficiates zu behaupten. Dieses Beneficiat war vorher durch eine zum Protestantismus übergetretene Vorbesitzerin aus dem Geschlechte Stecke, den Knaben Christopherus Steck, genannt Bitter übertragen worden. Hieraus entstand ein heftiger Streit über das Patronatsrecht. Das Köllner Officialiat welches angeru</w:t>
        <w:softHyphen/>
        <w:t>fen wurde, entschied jedoch zu Gunsten des Bruder Georg  Steck da Christhopherus keine Neigung zum Priesterstande verspürte. Wilhelm von Eyl ließ sich nicht abschrecken und setze einen Priester wie vor be</w:t>
        <w:softHyphen/>
        <w:t>schrieben, nach seinem Willen ein.  002 S. 82; &lt;</w:t>
      </w:r>
    </w:p>
    <w:p>
      <w:pPr>
        <w:pStyle w:val="Normal"/>
        <w:spacing w:before="240" w:after="0"/>
        <w:ind w:left="280" w:right="548" w:hanging="280"/>
        <w:jc w:val="both"/>
        <w:rPr/>
      </w:pPr>
      <w:r>
        <w:rPr>
          <w:rFonts w:cs="Arial" w:ascii="Arial" w:hAnsi="Arial"/>
          <w:b/>
          <w:szCs w:val="24"/>
        </w:rPr>
        <w:t>1597 17.September</w:t>
      </w:r>
      <w:r>
        <w:rPr>
          <w:rFonts w:cs="Arial" w:ascii="Arial" w:hAnsi="Arial"/>
          <w:szCs w:val="24"/>
        </w:rPr>
        <w:t xml:space="preserve"> Pastor Paul Bruin starb, nachdem er 33 Jahre Pastor von Neukirchen gewesen war. (siehe 1570 Grabungen in der Markus-Ka</w:t>
        <w:softHyphen/>
        <w:t>pelle.  001 S. 127; &lt;</w:t>
      </w:r>
    </w:p>
    <w:sectPr>
      <w:type w:val="nextPage"/>
      <w:pgSz w:w="11880" w:h="16800"/>
      <w:pgMar w:left="1416" w:right="1416" w:gutter="0" w:header="0"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0:55:00Z</dcterms:created>
  <dc:creator>Steinforth</dc:creator>
  <dc:description/>
  <cp:keywords/>
  <dc:language>en-US</dc:language>
  <cp:lastModifiedBy>Steinforth</cp:lastModifiedBy>
  <dcterms:modified xsi:type="dcterms:W3CDTF">2005-03-04T20:55:00Z</dcterms:modified>
  <cp:revision>2</cp:revision>
  <dc:subject/>
  <dc:title>Alles Eingetragen</dc:title>
</cp:coreProperties>
</file>